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  N ______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в Еткульском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е на 2018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благоустройства территорий Еткульского муниципального района, в соответствии с Федеральными законами от 06.10.2003 г. № 1Э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Уставом Еткульского муниципального района, администрация Еткульского муниципального района ПОСТАНОВЛЯ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муниципальной программы «Формирование современной городской среды на 2018-2022 годы» в Еткульском муниципальном райо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нформационных технологий администрации Еткульского муниципального района (Марфина С.В.) опубликовать настоящее постановление в информационно-телекоммуникационной сети Интернет на официальном сайте администрации Еткуль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, за исполнением настоящего постановления возложить на первого заместителя главы Еткульского муниципального района А.Н. Константино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муниципального района</w:t>
        <w:tab/>
        <w:t xml:space="preserve">             В. Н. Головчинский  </w:t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24:00Z</dcterms:created>
  <dc:creator> Меньшенина</dc:creator>
  <dc:description/>
  <cp:keywords/>
  <dc:language>en-US</dc:language>
  <cp:lastModifiedBy>Наталья Анатольевна Моржова</cp:lastModifiedBy>
  <cp:lastPrinted>2017-09-05T07:53:00Z</cp:lastPrinted>
  <dcterms:modified xsi:type="dcterms:W3CDTF">2017-10-02T08:46:00Z</dcterms:modified>
  <cp:revision>52</cp:revision>
  <dc:subject/>
  <dc:title> </dc:title>
</cp:coreProperties>
</file>